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9546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5306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5990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1002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3084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6917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6699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5851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4345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6619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750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546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5979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190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5265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04254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5204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