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236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357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41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924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378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438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337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436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209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233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518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764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350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43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158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