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586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189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6987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7404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43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8530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7545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0498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2117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5185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423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415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7421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