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51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695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43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59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29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34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52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723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673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0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731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7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290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10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208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947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005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