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73116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49476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85078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10840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84296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18921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6011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19493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20270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10354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96472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75897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41158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85052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51267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