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826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711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158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282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604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019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620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749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90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166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115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513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042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