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508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20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4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115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673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292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35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426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675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50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3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78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716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9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998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3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48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