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0227203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0362720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5051514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8134553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3929030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3431083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5020108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746533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4239584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1708404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214545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8514839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7637985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6722722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9747944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