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58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91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86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16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995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215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439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523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375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038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77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308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768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