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223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254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44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41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12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24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383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718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655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098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573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515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12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1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687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230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19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