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61269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48637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40449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4471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88855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2746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54044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54896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2022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72141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89636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54093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73280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4094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84730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