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628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79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975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78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999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14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53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013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21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37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48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84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498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