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6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344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181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041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87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001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70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49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067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20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18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89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23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9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24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950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79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