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73217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40535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48747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35536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9355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72909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0959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51571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75162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89210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66979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02812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49258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54703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50624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