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43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85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75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26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15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443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06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72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268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022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8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4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13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