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071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795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476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033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21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67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8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23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22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6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69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99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37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0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004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271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