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297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16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66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637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80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131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86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743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633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66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838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02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255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17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83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