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766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226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585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336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362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136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233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440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836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524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344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9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828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