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803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259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825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864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210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596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329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233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742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893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711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821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556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738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562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512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960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