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0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63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160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68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53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45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88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71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67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63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55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9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9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5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039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