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24133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82157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42106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79783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90944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67589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70210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94528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26056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71320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7136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22112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87093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