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603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27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264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527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266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080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483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521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785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876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173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765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2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194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512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590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427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