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340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943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42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945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403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215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523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076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399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183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727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326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873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97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69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