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858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691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341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773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542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736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103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636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838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466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238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385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574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