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329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560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826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636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083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5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90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97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95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0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566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785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62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710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48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953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49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