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578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0074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4537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0190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1837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9214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7367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147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0301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3646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1075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1555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4560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8426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9640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