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87633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28252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92373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46867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67203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79397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18613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39869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1031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81567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55674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81750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99606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