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805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871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863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668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669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850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549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594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801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923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630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229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289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763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094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034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544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