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5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54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227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305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711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906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713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14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07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983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82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026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585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45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45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