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035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372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25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795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684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92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184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537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263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922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653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054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