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6810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2440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3668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6280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31216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0475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0277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2486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351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3787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5059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9027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4175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9508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6905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1023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4363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