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6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67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626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043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73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4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43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911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2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43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218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14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17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00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40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