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334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5104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8998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245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7601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4745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73899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4999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8884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4367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818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148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9367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