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7148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1308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96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1516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8845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1992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2605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0401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4783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2586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916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595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9028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42482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5471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6772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3252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