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79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45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42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82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72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28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85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1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68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77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7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6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76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