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515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803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569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092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76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681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695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212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1065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659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86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092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539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384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3957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650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543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