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81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891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890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016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200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591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410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811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90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788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01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688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413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383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124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