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749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86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71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08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56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55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0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03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073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99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604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89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986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