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322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239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089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84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972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451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978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774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361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102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953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063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585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263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462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30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513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