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681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959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213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9799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634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069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2408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029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077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342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143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098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269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679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391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