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8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20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28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30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7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60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88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96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89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920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536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7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