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790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629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437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997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81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033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576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094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051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555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796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028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49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509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681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802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969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