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796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611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734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090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237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390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66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561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813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545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310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97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515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581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69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