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50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514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921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051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482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377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210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110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88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097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915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79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347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