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25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561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026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174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641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033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529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238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6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733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847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545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524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576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333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808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492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