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7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9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93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85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14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87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99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03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74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2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735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0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203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42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38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