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325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955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95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26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453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511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644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313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300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924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70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07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561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