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335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00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29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19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01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097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037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4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16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60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4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4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59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943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47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61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82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