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426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1263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0464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9474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7251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2822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2435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1038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6090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286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1194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7206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795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9974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8621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