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97150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86877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46748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74063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75626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45518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16543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82023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91872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97788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28220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13684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31920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